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как социальные феномены общества. Современное состояние физической культуры и спорта. Федеральный закон «О физической культуре и спорте в Российской Фе</w:t>
        <w:softHyphen/>
        <w:t>дераци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ко-культурологические предпосылки возникновения спорта и физической культу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применяемые в области физической культуры и спорта (физическая культура, физическое воспитание,  физическое развитие, спорт, спортсмен, физические качеств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функции физической культуры: кардинальные и профилированные. Задачи видов и разновидностей физической культуры: базовой, профессионально-прикладной, оздоровительно-реабилитационной, спорта, физической рекре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тенциал физической культуры и спорта как основа формирования физической культуры лич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как компонент физической культуры. Особенности реализации задач массового спорта и  спорта высоких достижен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иологические основы физической культуры личности.</w:t>
      </w:r>
      <w:r>
        <w:rPr>
          <w:color w:val="000000"/>
          <w:sz w:val="28"/>
          <w:szCs w:val="28"/>
        </w:rPr>
        <w:t xml:space="preserve">     Организм человека как единая био</w:t>
        <w:softHyphen/>
        <w:t>логическая система. Воздействие природных и социаль</w:t>
        <w:softHyphen/>
        <w:t>но-экологических факторов на жизнедеятель</w:t>
        <w:softHyphen/>
        <w:t>ность челове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возникновения Олимпийских игр древности. Герои-олимпионики в легендах и миф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ь и деятельность Пьера де Куберте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ческие аспекты современного олимпийского движения: принципы, традиции, правил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ивные достижения Российских спортсменов на Олимпийских играх и международных соревнован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возникновения и последующего развития избранного вида спорта. Выдающиеся отечественные и зарубежные спортсмены в избранном виде спор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 студента и его составляющие.</w:t>
      </w:r>
      <w:r>
        <w:rPr>
          <w:color w:val="000000"/>
          <w:sz w:val="28"/>
          <w:szCs w:val="28"/>
        </w:rPr>
        <w:t xml:space="preserve"> Критерии эффективности здорового образа жизн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 физического развития юношей и девушек, их учет в процессе воспитания физических качеств и планирования физической нагруз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двигательный режим студента. Характеристика форм двигательной активности человека в процессе жизне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функциональной готовности организма к двигательной деятельности. Учет показателей функциональной подготовленности в определении индивидуальной физической нагрузки.</w:t>
      </w:r>
      <w:r>
        <w:rPr>
          <w:color w:val="000000"/>
          <w:spacing w:val="-5"/>
          <w:w w:val="105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качества: понятия, характеристика, методика воспитания качеств и развития двигательных способностей. Выбор физических упражнений с учетом индивидуальных особенностей занимающих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идов спорта (по выбору). Техника выполнения двигательных действий. Стороны специальной спортивной подготовки (физической, техико-тактической, психологической). Основные правила  соревнова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в процессе занятий физическими упражнениями. Профилактика травматизма и оказание доврачебной помощ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средств физического воспитания: физические упражнения, естественные силы природы и гигиенические факторы. Комплексное использование средств физического воспитания в укреплении здоровья и профилактике заболеван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Олимпийской Харт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биологические основы физической культуры и спор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физической рекреации в практической жизнедеятельности челове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избранного вида спорта (по выбору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содержание адаптивной физической культуры и 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ленский М.Я. Физическая культура: учебник /М.Я. Виленский, А.Г. Горшков. - 2-е изд., стер. М.: КНОРУС, 2016. - 214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лер А. Б. Физическая культура: учебник и практикум для прикладного бакалавриата /А. Б. Муллер, Н. С. Дядичкина, Ю. А. Богащенко, А. Ю. Близневский, С. К. Рябинина. - М.: Издательство Юрайт, 2014. - 424 с. — Серия: Бакалавр. Прикладной кур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технологии в подготовке студентов специальной медицинской группы в вузе: учебное пособие /сост. Л. А. Рыжкина. – Ульяновск: УлГТУ, 2012.– 103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студента: Учебник /Под ред. В.И. Ильинича. М.: Гардарики, 2000. - 448 с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9:09:00Z</dcterms:created>
  <dc:creator>Женя</dc:creator>
  <dc:description/>
  <cp:keywords/>
  <dc:language>en-US</dc:language>
  <cp:lastModifiedBy>OS</cp:lastModifiedBy>
  <dcterms:modified xsi:type="dcterms:W3CDTF">2021-01-28T20:05:00Z</dcterms:modified>
  <cp:revision>11</cp:revision>
  <dc:subject/>
  <dc:title>1</dc:title>
</cp:coreProperties>
</file>